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93" w:leader="none"/>
        </w:tabs>
        <w:ind w:left="6237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20"/>
          <w:tab w:val="left" w:pos="-2552" w:leader="none"/>
          <w:tab w:val="left" w:pos="-1985" w:leader="none"/>
        </w:tabs>
        <w:ind w:left="6237" w:hanging="0"/>
        <w:jc w:val="both"/>
        <w:rPr>
          <w:szCs w:val="28"/>
        </w:rPr>
      </w:pPr>
      <w:r>
        <w:rPr>
          <w:szCs w:val="28"/>
        </w:rPr>
        <w:t xml:space="preserve">к приказу Министерства сельского хозяйства и продовольствия Смоленской области </w:t>
      </w:r>
    </w:p>
    <w:p>
      <w:pPr>
        <w:pStyle w:val="Normal"/>
        <w:tabs>
          <w:tab w:val="clear" w:pos="720"/>
          <w:tab w:val="left" w:pos="-2552" w:leader="none"/>
          <w:tab w:val="left" w:pos="-1985" w:leader="none"/>
        </w:tabs>
        <w:ind w:left="6237" w:hanging="0"/>
        <w:jc w:val="both"/>
        <w:rPr>
          <w:szCs w:val="28"/>
        </w:rPr>
      </w:pPr>
      <w:r>
        <w:rPr>
          <w:szCs w:val="28"/>
        </w:rPr>
        <w:t>от «01» ноября 2023 г. №0030</w:t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left="1418" w:right="1416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 О Г О В О Р № _____</w:t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ыплаты единовременного областного государственного пособия молодым специалистам, являющимся гражданами Российской Федерации, работающим в сельскохозяйственных организациях, крестьянских (фермерских) хозяйствах, расположенных на территории Смоленской области, в областных государственных организациях ветеринарии, </w:t>
      </w:r>
    </w:p>
    <w:p>
      <w:pPr>
        <w:pStyle w:val="ConsPlusNonformat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индивидуальных предпринимателей, зарегистрированных и осуществляющих свою деятельность на территории Смоленской области</w:t>
      </w:r>
    </w:p>
    <w:p>
      <w:pPr>
        <w:pStyle w:val="ConsPlusNonformat"/>
        <w:widowControl/>
        <w:ind w:left="600" w:hanging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г. Смоленск                                                                                «____» _________ 20___ года </w:t>
      </w:r>
    </w:p>
    <w:p>
      <w:pPr>
        <w:pStyle w:val="ConsPlusNonformat"/>
        <w:widowControl/>
        <w:ind w:left="600" w:hanging="1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Министерство сельского хозяйства и продовольствия Смоленской области</w:t>
      </w:r>
      <w:r>
        <w:rPr>
          <w:rFonts w:cs="Times New Roman" w:ascii="Times New Roman" w:hAnsi="Times New Roman"/>
          <w:sz w:val="25"/>
          <w:szCs w:val="25"/>
        </w:rPr>
        <w:t xml:space="preserve">,в лице_____________________________________________________________________________,действующего на основании, </w:t>
      </w:r>
      <w:r>
        <w:rPr>
          <w:rFonts w:cs="Times New Roman" w:ascii="Times New Roman" w:hAnsi="Times New Roman"/>
          <w:sz w:val="26"/>
          <w:szCs w:val="26"/>
        </w:rPr>
        <w:t>Положения о Министерстве сельского хозяйства и продовольствия Смоленской области, утвержденного постановлением Правительства Смоленской области от 10.10.2023 № 9 __________________________________</w:t>
      </w:r>
      <w:r>
        <w:rPr>
          <w:rFonts w:cs="Times New Roman" w:ascii="Times New Roman" w:hAnsi="Times New Roman"/>
          <w:sz w:val="25"/>
          <w:szCs w:val="25"/>
        </w:rPr>
        <w:t xml:space="preserve">,и именуемый в дальнейшем «Министерство», с одной стороны, и гражданин Российской Федерации _____________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,</w:t>
        <w:br/>
        <w:t xml:space="preserve">                                 </w:t>
      </w:r>
      <w:r>
        <w:rPr>
          <w:rFonts w:cs="Times New Roman" w:ascii="Times New Roman" w:hAnsi="Times New Roman"/>
          <w:szCs w:val="25"/>
        </w:rPr>
        <w:t>(фамилия, имя, отчество (при наличии) молодого специалиста)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менуемый в дальнейшем «молодой специалист», с другой стороны, а вместе именуемые Стороны, в рамках реализации областного закона «О единовременном областном государственном пособии молодым специалистам, работающим в сельскохозяйственных организациях, крестьянских (фермерских) хозяйствах, областных государственных организациях ветеринарии, у индивидуальных предпринимателей»,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, утвержденной постановлением Администрации Смоленской области </w:t>
        <w:br/>
        <w:t xml:space="preserve">от 20.11.2013 № 928, Положения, регулирующего порядок и условия назначения и выплаты единовременного областного государственного пособия молодым специалистам, являющимся гражданами Российской Федерации, работающим в сельскохозяйственных организациях, крестьянских (фермерских) хозяйствах, расположенных на территории Смоленской области, в областных государственных организациях ветеринарии, у индивидуальных предпринимателей, зарегистрированных и осуществляющих свою деятельность на территории Смоленской области (далее – Положение), утвержденного постановлением Администрации Смоленской области от 28.04.2017 № 278, заключили настоящий Договор (далее – Договор) </w:t>
        <w:br/>
        <w:t>о нижеследующем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едмет договора</w:t>
      </w:r>
    </w:p>
    <w:p>
      <w:pPr>
        <w:pStyle w:val="ConsPlusNonformat"/>
        <w:widowControl/>
        <w:ind w:left="48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left" w:pos="720" w:leader="none"/>
        </w:tabs>
        <w:ind w:firstLine="4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 Предметом настоящего Договора является предоставление из областного бюджета в _____________ году _____________________________________________________________ </w:t>
        <w:br/>
        <w:t xml:space="preserve">_________________________________________________________________________________ </w:t>
        <w:br/>
        <w:t xml:space="preserve">                               </w:t>
      </w:r>
      <w:r>
        <w:rPr>
          <w:sz w:val="20"/>
        </w:rPr>
        <w:t xml:space="preserve"> (фамилия, имя, отчество (при наличии) молодого специалиста)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диновременного областного государственного пособия (далее – пособие) </w:t>
        <w:br/>
        <w:t>в размере __________________________________________________________________ рублей молодому специалисту, работающему в сельскохозяйственной организации, крестьянском (фермерском) хозяйстве, расположенном на территории Смоленской области, в областной государственной организации ветеринарии, у индивидуального предпринимателя, зарегистрированного и осуществляющего свою деятельность на территории Смоленской области (далее соответственно – организации, Работодатель)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tabs>
          <w:tab w:val="left" w:pos="720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Обязательства сторон</w:t>
      </w:r>
    </w:p>
    <w:p>
      <w:pPr>
        <w:pStyle w:val="ConsPlusNonformat"/>
        <w:widowControl/>
        <w:tabs>
          <w:tab w:val="left" w:pos="720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Молодой специалист обязуе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1. Нести ответственность за достоверность предоставляемых документов и сведений, послуживших основанием для получения пособ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1.2. Работать в организации __________________________________________________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</w:t>
      </w:r>
      <w:r>
        <w:rPr>
          <w:sz w:val="20"/>
          <w:szCs w:val="25"/>
        </w:rPr>
        <w:t>(полное наименование организации, район обла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трудовому договору (основное место работы) не менее 3 лет со дня трудоустройств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3. Направить в Министерство в течение 10 календарных дней копию приказа о расторжении трудового договора. 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2.1.4. Заключить, в срок, не превышающий 3 месяцев со дня расторжения предыдущего трудового договора, новый трудовой договор с другой сельскохозяйственной организацией, с другим крестьянским (фермерским) хозяйством, расположенным на территории Смоленской области, с областной государственной организацией ветеринарии, с другим индивидуальным предпринимателем, зарегистрированным и осуществляющим свою деятельность на территории Смоленской области при досрочном расторжении трудового договора до истечения 3 лет с момента его заключения в соответствии с пунктом 3 части первой статьи 77 Трудового кодекса Российской Федерации (далее – ТК РФ) или пунктами 5,6,7,10,11 части первой статьи 81 ТК РФ.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При этом период трудовой деятельности у прежнего работодателя учитывается при исполнении молодым специалистом обязательства, указанного в абзаце десятом пункта 4 Положения и подпункте 2.1.2 настоящего Договора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5. Направить в Министерство в течение 10 календарных дней с даты заключения нового трудового договора документы, подтверждающие факт повторного трудоустройства, указанные в пункте 11 Положения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6. Заключить в течение 15 рабочих дней с даты заключения нового трудового договора с Министерством дополнительное соглашение к настоящему Договор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  <w:tab w:val="left" w:pos="10632" w:leader="none"/>
        </w:tabs>
        <w:ind w:right="-1" w:firstLine="709"/>
        <w:jc w:val="both"/>
        <w:rPr/>
      </w:pPr>
      <w:r>
        <w:rPr>
          <w:color w:val="000000"/>
          <w:sz w:val="25"/>
          <w:szCs w:val="25"/>
        </w:rPr>
        <w:t>2.1.7. Вернуть в течение 30 календарных дней со дня получения требования о возврате пособия в доход областного бюджета пособие в добровольном порядке в случаях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  <w:tab w:val="left" w:pos="10632" w:leader="none"/>
        </w:tabs>
        <w:ind w:right="-1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невыполнения обязательства, предусмотренного пунктом 2.1.1 настоящего Договора;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  <w:tab w:val="left" w:pos="10632" w:leader="none"/>
        </w:tabs>
        <w:ind w:right="-1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евыполнения обязательства, предусмотренного пунктом 2.1.2 настоящего Договора, за исключением случая, указанного в пункте 2.1.5 настоящего Договора.</w:t>
      </w:r>
    </w:p>
    <w:p>
      <w:pPr>
        <w:pStyle w:val="ConsPlusNonformat"/>
        <w:widowControl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8. Уведомить, заблаговременно, в письменном виде организацию и Министерство об изменении указанных в настоящем Договоре реквизитов своего лицевого счета, фамилии, номера телефона и/или адреса места жительства (места пребывания, фактического проживания).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2.2. Молодой специалист вправе:</w:t>
      </w:r>
    </w:p>
    <w:p>
      <w:pPr>
        <w:pStyle w:val="Style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1. Получать от Министерства разъяснения по всем вопросам, связанным с реализацией Договора.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2.3. Министерство обязуется: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2.3.1. Сверить представленные подлинники документов с их копиями, заверить копии документов, после чего подлинники документов вернуть молодому специалисту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3.2. Выплатить в течение 15 рабочих дней со дня заключения Договора пособие молодому специалисту в размере ____________________________________________________ рублей путем перечисления указанной суммы на расчетный счет молодого специалиста </w:t>
        <w:br/>
        <w:t xml:space="preserve">№ ______________________________________________________________________________, </w:t>
        <w:br/>
        <w:t xml:space="preserve">открытый в ________________________________________________________________ </w:t>
        <w:br/>
        <w:t xml:space="preserve">                                                    </w:t>
      </w:r>
      <w:r>
        <w:rPr>
          <w:rFonts w:cs="Times New Roman" w:ascii="Times New Roman" w:hAnsi="Times New Roman"/>
          <w:szCs w:val="25"/>
        </w:rPr>
        <w:t>(наименование кредитной организации)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4. Министерство вправе: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4.1. Осуществлять контроль, в течение срока действия настоящего договора, над исполнением молодым специалистом взятых на себя обязательств по Договору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2. Направить требование о возврате пособия в случае невыполнения молодым специалистом условий предоставления пособия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4.3. Запрашивать у работодателя информацию в отношении молодого специалиста необходимую для выполнения условий настоящего Договора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4. Истребовать в судебном порядке от молодого специалиста средства пособия в случае невыполнения им обязательств, предусмотренных настоящим Договором.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left="480" w:hanging="0"/>
        <w:jc w:val="center"/>
        <w:rPr/>
      </w:pPr>
      <w:r>
        <w:rPr>
          <w:b/>
          <w:sz w:val="25"/>
          <w:szCs w:val="25"/>
        </w:rPr>
        <w:t>3. Ответственность Сторон</w:t>
      </w:r>
    </w:p>
    <w:p>
      <w:pPr>
        <w:pStyle w:val="Normal"/>
        <w:ind w:left="48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0"/>
        <w:ind w:firstLine="720"/>
        <w:jc w:val="both"/>
        <w:rPr/>
      </w:pPr>
      <w:r>
        <w:rPr>
          <w:sz w:val="25"/>
          <w:szCs w:val="25"/>
        </w:rPr>
        <w:t>3.1. За невыполнение или ненадлежащие выполнение взятых на себ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Style20"/>
        <w:ind w:firstLine="720"/>
        <w:jc w:val="both"/>
        <w:rPr/>
      </w:pPr>
      <w:r>
        <w:rPr>
          <w:sz w:val="25"/>
          <w:szCs w:val="25"/>
        </w:rPr>
        <w:t>3.2. При нарушении пунктов 2.1.1, 2.1.2, 2.1.5 настоящего Договора молодой специалист в добровольном порядке в течение 30 календарных дней со дня получения требование о возврате пособия обязан возвратить пособие на лицевой счет Министерства, открытый в Министерстве финансов Смолен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рядок разрешения споров</w:t>
      </w:r>
    </w:p>
    <w:p>
      <w:pPr>
        <w:pStyle w:val="Normal"/>
        <w:ind w:left="48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Споры и разногласия, возникшие при исполнении настоящего Договора, разрешаются путем переговоров между Сторонами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5"/>
          <w:szCs w:val="25"/>
        </w:rPr>
        <w:t>4.2. При не достижении согласия между Сторонами спор подлежит рассмотрению в судебном порядк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3. Рассмотрение судебных споров осуществляется по месту нахождения Министерства: город Смоленск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ключительные положения</w:t>
      </w:r>
    </w:p>
    <w:p>
      <w:pPr>
        <w:pStyle w:val="Normal"/>
        <w:ind w:left="48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5.1. Договор вступает в силу с момента его подписания и действует до полного выполнения Сторонами своих обязательств по настоящему Договору.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5.2. Все изменения и дополнения к настоящему Договору оформляются дополнительным соглашением и являются неотъемлемой частью настоящего Договора.</w:t>
      </w:r>
    </w:p>
    <w:p>
      <w:pPr>
        <w:pStyle w:val="Style20"/>
        <w:ind w:firstLine="709"/>
        <w:jc w:val="both"/>
        <w:rPr/>
      </w:pPr>
      <w:r>
        <w:rPr>
          <w:sz w:val="25"/>
          <w:szCs w:val="25"/>
        </w:rPr>
        <w:t>5.3. Настоящий Договор составлен в двух экземплярах, имеющих равную юридическую силу, по одному для каждой Сторон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6</w:t>
      </w:r>
      <w:r>
        <w:rPr/>
        <w:t>. Юридические адреса Сторон</w:t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6499"/>
      </w:tblGrid>
      <w:tr>
        <w:trPr>
          <w:trHeight w:val="2268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5"/>
              </w:rPr>
              <w:t>Министерство: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истерство сельского хозяйства и продовольствия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ОГРН </w:t>
            </w:r>
            <w:r>
              <w:rPr>
                <w:sz w:val="27"/>
                <w:szCs w:val="27"/>
              </w:rPr>
              <w:t>110673200535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5"/>
              </w:rPr>
              <w:t xml:space="preserve">ОКТМО </w:t>
            </w:r>
            <w:r>
              <w:rPr>
                <w:sz w:val="27"/>
                <w:szCs w:val="27"/>
              </w:rPr>
              <w:t>66701000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ИНН </w:t>
            </w:r>
            <w:r>
              <w:rPr>
                <w:sz w:val="27"/>
                <w:szCs w:val="27"/>
              </w:rPr>
              <w:t>6732005424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КПП </w:t>
            </w:r>
            <w:r>
              <w:rPr>
                <w:sz w:val="27"/>
                <w:szCs w:val="27"/>
              </w:rPr>
              <w:t>673201001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5"/>
              </w:rPr>
              <w:t xml:space="preserve">Отделение Смоленск Банка России// 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УФК по Смоленской области 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г. Смоленск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БИК </w:t>
            </w:r>
            <w:r>
              <w:rPr>
                <w:sz w:val="27"/>
                <w:szCs w:val="27"/>
              </w:rPr>
              <w:t>016614901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расчетный счет </w:t>
            </w:r>
            <w:r>
              <w:rPr>
                <w:sz w:val="27"/>
                <w:szCs w:val="27"/>
              </w:rPr>
              <w:t>032216436600000063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5"/>
              </w:rPr>
              <w:t xml:space="preserve"> </w:t>
            </w:r>
            <w:r>
              <w:rPr>
                <w:sz w:val="24"/>
                <w:szCs w:val="25"/>
              </w:rPr>
              <w:t xml:space="preserve">(Министерство финансов Смоленской области ( Минсельхоз  Смоленской области лс </w:t>
            </w:r>
            <w:r>
              <w:rPr>
                <w:sz w:val="27"/>
                <w:szCs w:val="27"/>
              </w:rPr>
              <w:t>03805006850</w:t>
            </w:r>
            <w:r>
              <w:rPr>
                <w:sz w:val="24"/>
                <w:szCs w:val="25"/>
              </w:rPr>
              <w:t xml:space="preserve"> ) 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008, г. Смоленск, пл. Ленина, д. 1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ind w:left="155" w:right="148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Молодой Специалист: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 xml:space="preserve">                           </w:t>
            </w:r>
            <w:r>
              <w:rPr>
                <w:sz w:val="18"/>
                <w:szCs w:val="25"/>
              </w:rPr>
              <w:t>(Фамилия, имя, отчество)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Паспорт серии _________ № ____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Код подразделения ___________________, выданный «____» ____________ 20___ года 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18"/>
                <w:szCs w:val="25"/>
              </w:rPr>
              <w:t xml:space="preserve">                  </w:t>
            </w:r>
            <w:r>
              <w:rPr>
                <w:sz w:val="18"/>
                <w:szCs w:val="25"/>
              </w:rPr>
              <w:t>(наименование органа, выдавшего документ</w:t>
            </w:r>
            <w:r>
              <w:rPr>
                <w:sz w:val="24"/>
                <w:szCs w:val="25"/>
              </w:rPr>
              <w:t>)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Адрес места жительства: 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Место пребывания, фактического проживания: 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_____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СНИЛС_______________________________________</w:t>
            </w:r>
          </w:p>
          <w:p>
            <w:pPr>
              <w:pStyle w:val="Normal"/>
              <w:ind w:left="155" w:right="573" w:hanging="0"/>
              <w:jc w:val="both"/>
              <w:rPr/>
            </w:pPr>
            <w:r>
              <w:rPr>
                <w:sz w:val="24"/>
                <w:szCs w:val="25"/>
              </w:rPr>
              <w:t>ИНН _________________________________________</w:t>
            </w:r>
          </w:p>
          <w:p>
            <w:pPr>
              <w:pStyle w:val="Normal"/>
              <w:ind w:left="155" w:right="573" w:hanging="0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Контактный телефон 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ab/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  <w:t>Подписи Сторон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400"/>
      </w:tblGrid>
      <w:tr>
        <w:trPr>
          <w:trHeight w:val="142" w:hRule="atLeast"/>
        </w:trPr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5"/>
              </w:rPr>
              <w:t>Министерство:</w:t>
            </w:r>
          </w:p>
          <w:p>
            <w:pPr>
              <w:pStyle w:val="Normal"/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 xml:space="preserve">_____________ ____________________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b/>
                <w:b/>
                <w:sz w:val="24"/>
                <w:szCs w:val="25"/>
              </w:rPr>
            </w:pPr>
            <w:r>
              <w:rPr>
                <w:sz w:val="24"/>
                <w:szCs w:val="25"/>
              </w:rPr>
              <w:t>М.П.</w:t>
            </w:r>
            <w:r>
              <w:rPr>
                <w:b/>
                <w:sz w:val="24"/>
                <w:szCs w:val="25"/>
              </w:rPr>
              <w:t xml:space="preserve">                          </w:t>
            </w:r>
            <w:r>
              <w:rPr>
                <w:sz w:val="18"/>
                <w:szCs w:val="25"/>
              </w:rPr>
              <w:t>(Ф.И.О.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Молодой специалист:             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____________ 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 xml:space="preserve">                                  </w:t>
            </w:r>
            <w:r>
              <w:rPr>
                <w:b/>
                <w:sz w:val="18"/>
                <w:szCs w:val="25"/>
              </w:rPr>
              <w:t xml:space="preserve"> </w:t>
            </w:r>
            <w:r>
              <w:rPr>
                <w:sz w:val="18"/>
                <w:szCs w:val="25"/>
              </w:rPr>
              <w:t>(Ф.И.О.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left="552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0:00Z</dcterms:created>
  <dc:creator>Onishuk GV</dc:creator>
  <dc:description/>
  <cp:keywords/>
  <dc:language>en-US</dc:language>
  <cp:lastModifiedBy>Волкова Ульяна Георгиевна</cp:lastModifiedBy>
  <cp:lastPrinted>2023-11-01T16:46:00Z</cp:lastPrinted>
  <dcterms:modified xsi:type="dcterms:W3CDTF">2023-11-15T14:35:00Z</dcterms:modified>
  <cp:revision>5</cp:revision>
  <dc:subject/>
  <dc:title> </dc:title>
</cp:coreProperties>
</file>